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 xml:space="preserve">користувачів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 xml:space="preserve">щодо задоволення їх поточних та потенційних потреб у статистичних продуктах, які випускаються ГУС у Вінницькій області </w:t>
      </w:r>
    </w:p>
    <w:p>
      <w:pPr>
        <w:pStyle w:val="Normal"/>
        <w:spacing w:lineRule="exact" w:line="2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 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</w:t>
      </w:r>
      <w:r>
        <w:rPr>
          <w:rFonts w:cs="Arial"/>
          <w:sz w:val="22"/>
          <w:szCs w:val="22"/>
        </w:rPr>
        <w:t xml:space="preserve">метою вивчення поточних та потенційних потреб користувачів </w:t>
      </w:r>
      <w:r>
        <w:rPr>
          <w:sz w:val="22"/>
          <w:szCs w:val="22"/>
        </w:rPr>
        <w:t xml:space="preserve">у статистичних продуктах, які випускаються ГУС у Вінницькій області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проводилось Головним управлінням статистики у Вінницькій області в період з 17 по 30 лип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 20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 статтю:</w:t>
            </w:r>
            <w:r>
              <w:rPr>
                <w:sz w:val="22"/>
                <w:szCs w:val="22"/>
              </w:rPr>
              <w:t xml:space="preserve">    чоловіча – 2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іноча – 7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віком:</w:t>
            </w:r>
            <w:r>
              <w:rPr>
                <w:sz w:val="22"/>
                <w:szCs w:val="22"/>
              </w:rPr>
              <w:t xml:space="preserve">        до 18 років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–39 років – 5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0–59 років – 45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років і старше – 0%.</w:t>
            </w:r>
          </w:p>
        </w:tc>
      </w:tr>
      <w:tr>
        <w:trPr>
          <w:trHeight w:val="820" w:hRule="atLeast"/>
        </w:trPr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 освітою:</w:t>
            </w:r>
            <w:r>
              <w:rPr>
                <w:sz w:val="22"/>
                <w:szCs w:val="22"/>
              </w:rPr>
              <w:t xml:space="preserve">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2"/>
                <w:szCs w:val="22"/>
              </w:rPr>
              <w:t>базова вища – 3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вища – 55%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овий ступінь – 10%.</w:t>
            </w:r>
          </w:p>
          <w:p>
            <w:pPr>
              <w:pStyle w:val="Normal"/>
              <w:ind w:left="12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u w:val="single"/>
              </w:rPr>
              <w:t>за категорією :</w:t>
            </w:r>
            <w:r>
              <w:rPr>
                <w:spacing w:val="-4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ержавна влада – 45%,</w:t>
            </w:r>
          </w:p>
          <w:p>
            <w:pPr>
              <w:pStyle w:val="Normal"/>
              <w:ind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омадські організації – 5%,</w:t>
            </w:r>
          </w:p>
          <w:p>
            <w:pPr>
              <w:pStyle w:val="Normal"/>
              <w:ind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укова та викладацька діяльність – 30%,</w:t>
            </w:r>
          </w:p>
          <w:p>
            <w:pPr>
              <w:pStyle w:val="Normal"/>
              <w:ind w:right="-108" w:firstLine="198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оби масової інформації – 15%,</w:t>
            </w:r>
          </w:p>
          <w:p>
            <w:pPr>
              <w:pStyle w:val="Normal"/>
              <w:ind w:firstLine="198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>бізн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– 5%.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sz w:val="22"/>
          <w:szCs w:val="22"/>
        </w:rPr>
        <w:t>Основні висновки</w:t>
      </w:r>
      <w:r>
        <w:rPr>
          <w:b/>
          <w:i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наліз отриманих відповідей свідчить, що всі опитані користуються статистичною інформацією органів державної статистики у своїй робо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Д</w:t>
      </w:r>
      <w:r>
        <w:rPr/>
        <w:t xml:space="preserve">ля 45% опитаних  користувачів найбільш  зручним джерелом статистичної інформації є офіційний веб-сайт Головного управління  статистики у Вінницькій області, для 35,0% опитаних – статистичні видання (збірників, бюлетенів, доповідей тощо), для 30% опитаних – відповіді на запити, для 20% опитаних – </w:t>
      </w:r>
      <w:r>
        <w:rPr>
          <w:sz w:val="22"/>
          <w:szCs w:val="22"/>
        </w:rPr>
        <w:t>засоби масової інформації (преса, радіо, телебачення тощ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сіх опитаних користувачів задовольняє інформація, яка представлена у статистичних продуктах ГУС у  Вінницькій області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ільшість опитаних користувачів (45%) надають перевагу поширенню статистичних продуктів в електронному вигляді, 35% опитаних – через </w:t>
      </w:r>
      <w:r>
        <w:rPr>
          <w:sz w:val="22"/>
          <w:szCs w:val="22"/>
        </w:rPr>
        <w:t xml:space="preserve">веб-сайт ГУС у Вінницькій області, </w:t>
      </w:r>
      <w:r>
        <w:rPr>
          <w:bCs/>
          <w:sz w:val="22"/>
          <w:szCs w:val="22"/>
        </w:rPr>
        <w:t xml:space="preserve">20% опитаних користувачів – у друкованому вигляд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Щодо потреби в статистичній інформації за видами економічної діяльності користувачі розподілилися наступним чин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сільське господарство, лісове господарство та рибне господарство (</w:t>
      </w:r>
      <w:r>
        <w:rPr>
          <w:bCs/>
          <w:sz w:val="22"/>
          <w:szCs w:val="22"/>
        </w:rPr>
        <w:t>45% опитаних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будівництво, оптова та роздрібна торгівля; ремонт автотранспортних засобів і мотоциклів (по </w:t>
      </w:r>
      <w:r>
        <w:rPr>
          <w:bCs/>
          <w:sz w:val="22"/>
          <w:szCs w:val="22"/>
        </w:rPr>
        <w:t>30% опитаних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мисловість; виробництво; фінансова та страхова діяльність (по </w:t>
      </w:r>
      <w:r>
        <w:rPr>
          <w:bCs/>
          <w:sz w:val="22"/>
          <w:szCs w:val="22"/>
        </w:rPr>
        <w:t>25% опитаних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державне управління й оборона; обов’язкове соціальне страхування ( </w:t>
      </w:r>
      <w:r>
        <w:rPr>
          <w:bCs/>
          <w:sz w:val="22"/>
          <w:szCs w:val="22"/>
        </w:rPr>
        <w:t>20% опитаних)</w:t>
      </w:r>
      <w:r>
        <w:rPr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транспорт, складське господарство, поштова та кур’єрська діяльність; освіта; охорона здоров’я та надання соціальної допомоги (по </w:t>
      </w:r>
      <w:r>
        <w:rPr>
          <w:bCs/>
          <w:sz w:val="22"/>
          <w:szCs w:val="22"/>
        </w:rPr>
        <w:t>15% опитаних)</w:t>
      </w:r>
      <w:r>
        <w:rPr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інформація та телекомунікації; операції з нерухомим майном; мистецтво, спорт, розваги та відпочинок (по </w:t>
      </w:r>
      <w:r>
        <w:rPr>
          <w:bCs/>
          <w:sz w:val="22"/>
          <w:szCs w:val="22"/>
        </w:rPr>
        <w:t>10% опитаних)</w:t>
      </w:r>
      <w:r>
        <w:rPr>
          <w:sz w:val="22"/>
          <w:szCs w:val="22"/>
        </w:rPr>
        <w:t>;</w:t>
      </w:r>
      <w:bookmarkStart w:id="0" w:name="2"/>
      <w:bookmarkEnd w:id="0"/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мчасове розміщування й організація харчування; професійна, наукова та технічна діяльність; діяльність у сфері адміністративного та допоміжного обслуговування; державне управління й оборона; обов’язкове соціальне страхування (по </w:t>
      </w:r>
      <w:r>
        <w:rPr>
          <w:bCs/>
          <w:sz w:val="22"/>
          <w:szCs w:val="22"/>
        </w:rPr>
        <w:t>5% опитаних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Щодо подальшого спілкування більше половини опитаних (70%) висловили побажання спілкуватись шляхом проведення круглих столів, 20% опитаних – проведення прес-конференцій, 15% опитаних – проведення брифінг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Визначаючи</w:t>
      </w:r>
      <w:r>
        <w:rPr>
          <w:sz w:val="22"/>
          <w:szCs w:val="22"/>
        </w:rPr>
        <w:t xml:space="preserve"> загальну оцінку інформаційного забезпечення ГУС у Вінницькій області щодо основних показників статистичної інформації опитані користувачі зійшлися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5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0%) та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задовільно</w:t>
      </w:r>
      <w:r>
        <w:rPr>
          <w:bCs/>
          <w:sz w:val="22"/>
          <w:szCs w:val="22"/>
        </w:rPr>
        <w:t>" (5%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2"/>
          <w:szCs w:val="22"/>
        </w:rPr>
        <w:t xml:space="preserve">8. Якість статистичної інформації (за критеріями), яку надає ГУС у Вінницькій області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повідність/релевант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8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точність/надій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своєчасність та пунктуаль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6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упність та зрозумілість/як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55%),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25%),  задовільно (2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/узгодженість та зіставність/порівнянність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70%),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0%)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Надсилати оновлену інформацію на електронну пошту.</w:t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роведеним анкетним опитуванням передбачено зазначення адреси, електронної пошти користувачів, тому пропозиції будуть враховані і в подальшому інформація буде надаватись на електронну адресу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ати інформацію в розрізі підприємств</w:t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та організацій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начаємо, що відповідно до частини 1 статті 19 Закону України «Про державну статистику» державні органи, органи місцевого самоврядування, інші юридичні, а також фізичні особи мають право отримувати лише зведену знеособлену статистичну інформацію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астіше проводити круглі столи на визначену тематику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уваження буде розглянуто та враховано у подальшій роботі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Таким чином, завдяки проведеному анкетному опитуванню </w:t>
      </w:r>
      <w:r>
        <w:rPr>
          <w:rFonts w:cs="Arial"/>
          <w:sz w:val="22"/>
          <w:szCs w:val="18"/>
        </w:rPr>
        <w:t>визначено відповідність та практичну корисність</w:t>
      </w:r>
      <w:r>
        <w:rPr>
          <w:sz w:val="22"/>
          <w:szCs w:val="22"/>
        </w:rPr>
        <w:t xml:space="preserve"> статистичних продуктів, які випускаються ГУС у Вінницькій області</w:t>
      </w:r>
      <w:r>
        <w:rPr>
          <w:rFonts w:cs="Arial"/>
          <w:sz w:val="22"/>
          <w:szCs w:val="18"/>
        </w:rPr>
        <w:t xml:space="preserve"> для задоволення поточних потреб користувачів, а також їх майбутніх пріоритетних потреб.</w:t>
      </w:r>
    </w:p>
    <w:p>
      <w:pPr>
        <w:pStyle w:val="Normal"/>
        <w:spacing w:lineRule="exact" w:line="240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 взаємодії з користувачами</w:t>
      </w:r>
    </w:p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УС у Вінницькій області                                                                                      Е.М. Єременко </w:t>
      </w:r>
    </w:p>
    <w:p>
      <w:pPr>
        <w:pStyle w:val="Normal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Cs/>
          <w:sz w:val="22"/>
          <w:szCs w:val="22"/>
        </w:rPr>
        <w:t>01 серп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8">
    <w:name w:val="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8:03:00Z</dcterms:created>
  <dc:creator>Vitalij</dc:creator>
  <dc:description/>
  <cp:keywords/>
  <dc:language>en-US</dc:language>
  <cp:lastModifiedBy>E.Eremenko</cp:lastModifiedBy>
  <cp:lastPrinted>2014-08-04T17:17:00Z</cp:lastPrinted>
  <dcterms:modified xsi:type="dcterms:W3CDTF">2014-08-04T14:36:00Z</dcterms:modified>
  <cp:revision>36</cp:revision>
  <dc:subject/>
  <dc:title>Повідомлення для користувачів статистичної інформації за результатами проведення анкетного опитування</dc:title>
</cp:coreProperties>
</file>